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ПОРУЧИТЕЛЯ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.</w:t>
        <w:tab/>
        <w:t>Общие сведения о поручителе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Фамилия, имя, отчество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сло, месяц, год рождения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рождения 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 ____________________ выдан "____"___________________г.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кем выдан паспорт)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постоянной регистрации: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фактического проживания: 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работы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места работы: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аж работы на этом месте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жность 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ы: домашний________________ служебный ______________ мобильный 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мейное положение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сло лиц, находящихся на иждивении 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Образование_________________________________________________________________</w:t>
      </w:r>
      <w:r>
        <w:rPr/>
        <w:t>______________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>
          <w:tblHeader w:val="true"/>
          <w:trHeight w:val="284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6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пр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6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вет</w:t>
            </w:r>
          </w:p>
        </w:tc>
      </w:tr>
      <w:tr>
        <w:trPr>
          <w:trHeight w:val="284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1. Являетесь ли Вы  иностранным публичным должностным лицом, должностным лицом публичных международных организаций, а также лицом, замещающим (занимающим) государственные должности Российской Федерации,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2. Имеете ли Вы степень родства либо статус (супруг или супруга) с лицами, являющимися иностранным публичным должностным лицом, должностным лицом публичных международных организаций, а также лицом, замещающим (занимающим) государственные должности Российской Федерации,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Являетесь ли Вы иностранным публичным  должностным лицом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4. Являетесь ли Вы должностным лицом публичной международной организаци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5. Являетесь  ли Вы публичным  должностным лицом Российской Федераци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6. Имеете ли Вы регистрацию, место жительства, место нахождения, в государстве (территории), которое (которая) не выполняет рекомендации Группы разработки финансовых мер борьбы с отмыванием денег (ФАТФ)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7. Имеете ли Вы банковские счета в государстве (территории), которое (которая) не выполняет рекомендации Группы разработки финансовых мер борьбы с отмыванием денег (ФАТФ)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8. Являетесь ли Вы участником федеральных, региональных либо муниципальных программ или национальных проект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9. Являетесь ли Вы получателем субсидий, грантов или иных видов государственной поддержки за счет средств федерального бюджета, бюджета субъекта РФ или муниципального бюджет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.</w:t>
        <w:tab/>
        <w:t>Сведения о доходах поручителя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немесячный доход за последние шесть месяце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основному месту работы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совместительству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нсия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нты, дивиденды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ругие доходы (укажите, какие)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ТОГО: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жидается ли изменение размера Ваших доходов?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чем?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.</w:t>
        <w:tab/>
        <w:t>Сведения об обязательных платежах и долговых обязательствах поручителя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жемесячные удержания и выпла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оходный налог (средний за последние шесть месяцев)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аховые взносы в пенсионные фонды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фсоюзные взносы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оги на имущество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лименты 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держания по исполнительным листам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гашение задолженности и уплата процентов по другим кредитам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латы в погашение стоимости приобретенных в рассрочку товаров 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окончание выплат 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чие платежи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того:___________________________________________________________________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язательства по полученным кредитам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400"/>
        <w:gridCol w:w="2334"/>
        <w:gridCol w:w="2535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- кредито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гашения кредита и уплаты процент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язательства по предоставленным поручительствам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 кого дано поручительств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дано поручительств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ручительства, % став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задолженности по обязательств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ыли ли случаи исполнения обязательства по поручительству (сумма и дата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4.</w:t>
        <w:tab/>
        <w:t>Сведения об имуществе поручителя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Средства на банковских счетах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местонахождение бан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че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счете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Ценные бумаг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4054"/>
        <w:gridCol w:w="1560"/>
        <w:gridCol w:w="198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тент и реквизиты эми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Недвижимость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 недвиж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собствен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ругих собственников (число, размер долей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раховки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анспортные средств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модел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рахов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ругое имущест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ругие сведения о поручител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ются ли решения суда, которые Вы не исполнили? 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ъявлены ли к Вам иски в порядке гражданского судопроизводства?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 находитесь ли Вы под судом или следствием? 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Я не возражаю против проверки и перепроверки всех сведений, содержащихся в анке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ь поручителя _____________/_________________/             "____"________________20___ г.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  <w:vertAlign w:val="superscript"/>
        </w:rPr>
        <w:t>(Ф.И.О.)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765"/>
      <w:pgNumType w:start="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2:04:00Z</dcterms:created>
  <dc:creator>Alex</dc:creator>
  <dc:description/>
  <cp:keywords/>
  <dc:language>en-US</dc:language>
  <cp:lastModifiedBy>Лазарева</cp:lastModifiedBy>
  <dcterms:modified xsi:type="dcterms:W3CDTF">2016-10-11T13:38:00Z</dcterms:modified>
  <cp:revision>20</cp:revision>
  <dc:subject/>
  <dc:title>АНКЕТА ПОРУЧИТЕЛЯ</dc:title>
</cp:coreProperties>
</file>